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7 к Решению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епутатов от 21 декабря 2022 г № 17-133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3 год и плановый период 2024 - 2025 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3"/>
        <w:gridCol w:w="1318"/>
        <w:gridCol w:w="1126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23" w:hanging="123"/>
              <w:jc w:val="center"/>
              <w:rPr/>
            </w:pPr>
            <w:r>
              <w:rPr/>
              <w:t>2024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х кредитов от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заимствований, направляемых на покрытие дефицита сельского бюджета и погашение муниципальных долговых обязатель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5:00Z</dcterms:created>
  <dc:creator>User</dc:creator>
  <dc:description/>
  <cp:keywords/>
  <dc:language>en-US</dc:language>
  <cp:lastModifiedBy>User</cp:lastModifiedBy>
  <cp:lastPrinted>2022-11-14T10:51:00Z</cp:lastPrinted>
  <dcterms:modified xsi:type="dcterms:W3CDTF">2022-12-26T03:14:00Z</dcterms:modified>
  <cp:revision>25</cp:revision>
  <dc:subject/>
  <dc:title>Программа муниципальных внутренних заимствований</dc:title>
</cp:coreProperties>
</file>